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AP Statistics- CHAPTER 1 PROJECT</w:t>
        <w:tab/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ART 1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n your group, come up with 6 survey questions (3 that produce categorical data and 3 that produce quantitative data)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ype these questions up in a survey format.  DO NOT ask for names on the surve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lease submit one copy of the survey paper to Miss Senske in class on 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DO NOT put your names on the survey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Attach a sticky note to the paper with the names of your group members on it.  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RT 2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pend the time given in class to analyze your survey resul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oose 2 of the categorical and 2 of the quantitative questions to use for your final report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Using the analysis tools you learned in Chapter 1, analyze your results to these 4 question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Be sure to use numerical and graphical analysis technique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se Fathom and the calculator to help you with your analysi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RT 3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As a group, prepare a paper that summarizes your results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Include graphs and statistic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 xml:space="preserve">Be sure to make conclusions about the population using your sample result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The paper should be a minimum of 2 pages, 12 point font, Aria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Spelling and grammar must be correct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1 copy of the paper I due to Miss Senske by 1pm on ______________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OTHER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You will have some time in class to complete this paper, however you may have to spend time outside of class as a group to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You will be given a rubric on how this project will be grade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hould a member of the group not contribute equally, their grade may be different from the rest of their group memb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28:00Z</dcterms:created>
  <dc:creator>Lauren Senske</dc:creator>
  <dc:description/>
  <cp:keywords/>
  <dc:language>en-US</dc:language>
  <cp:lastModifiedBy>Lauren Senske</cp:lastModifiedBy>
  <dcterms:modified xsi:type="dcterms:W3CDTF">2008-09-15T00:29:00Z</dcterms:modified>
  <cp:revision>7</cp:revision>
  <dc:subject/>
  <dc:title/>
</cp:coreProperties>
</file>